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říloha č. 1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6830"/>
      </w:tblGrid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8"/>
              </w:rPr>
            </w:pPr>
            <w:r>
              <w:rPr>
                <w:rFonts w:cs="Arial" w:ascii="Arial" w:hAnsi="Arial"/>
                <w:b/>
                <w:bCs/>
                <w:sz w:val="44"/>
                <w:szCs w:val="48"/>
              </w:rPr>
              <w:t>KRYCÍ LIST NABÍDKY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Veřejná zakázk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Veřejná zakázka zadaná v otevřeném řízení dle zákona č. 137/2006 Sb., o veřejných zakázkách, v platném znění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</w:rPr>
              <w:t>Zelená řemeslu!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 Zadavatel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ká republika – organizační složka státu, ÚŘAD PRÁCE ČESKÉ REPUBLIKY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ěstí 1359/1, 128 01 Praha 2</w:t>
            </w:r>
          </w:p>
        </w:tc>
      </w:tr>
      <w:tr>
        <w:trPr>
          <w:trHeight w:val="333" w:hRule="atLeast"/>
        </w:trPr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adresa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řad práce ČR – Krajská pobočka v Pardubicích, </w:t>
              <w:br/>
              <w:t>Boženy Vikové-Kunětické 2011, 530 02 Pardubice I – Zelené Předměstí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6991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r. Jiří Kubeša, generální ředitel Úřadu práce České republiky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 Uchazeč o VZ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 kontaktní osoby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kontaktní osoby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Nabídková cena včetně 20 % DPH</w:t>
            </w:r>
          </w:p>
        </w:tc>
      </w:tr>
      <w:tr>
        <w:trPr>
          <w:trHeight w:val="49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- Kč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Prohlášení o pravdivosti a vázanosti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ě prohlašuji, že jsem vázán celým obsahem nabídky po celou dobu běhu zadávací lhůty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Osoba oprávněná jednat za uchazeče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právněné osoby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  <w:p>
            <w:pPr>
              <w:pStyle w:val="Normal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pisu: ……………….</w:t>
            </w:r>
          </w:p>
        </w:tc>
      </w:tr>
      <w:tr>
        <w:trPr>
          <w:trHeight w:val="253" w:hRule="atLeast"/>
        </w:trPr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38:00Z</dcterms:created>
  <dc:creator>Pletánková Ivana Ing. (PA)</dc:creator>
  <dc:description/>
  <cp:keywords/>
  <dc:language>en-US</dc:language>
  <cp:lastModifiedBy>zavodovaz</cp:lastModifiedBy>
  <dcterms:modified xsi:type="dcterms:W3CDTF">2012-03-23T08:04:00Z</dcterms:modified>
  <cp:revision>23</cp:revision>
  <dc:subject/>
  <dc:title> </dc:title>
</cp:coreProperties>
</file>